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6931056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224375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0014063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8891471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