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31313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86721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95600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32290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14078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82809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15435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38509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32730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68512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22408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22752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8529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15670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26357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19833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72859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85924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88463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26936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78100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63946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76553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35788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94857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50017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23550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28304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51962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21393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49204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67777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70564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45910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36832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82959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52813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28608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54020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