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8724574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2330281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8215636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699691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0040880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1554116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4483012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7082219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355640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5464262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245511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514727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075313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356942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238211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6303713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7585729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2185359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6226159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6117795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694140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1897096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073966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340882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893427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6753508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9683104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2403939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4391905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5639630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6593280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1573738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3925288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1945120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536973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0712815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8009415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7586159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6905439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