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7010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86724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4229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79905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53609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26369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5626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3995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6288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28876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93425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7819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8583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56318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81217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4728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51924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162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4870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3203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9022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1856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69817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56348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9121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1961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268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82351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8283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54825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8565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6589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69035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10982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73051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4207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38961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95949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98889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