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10662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59765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64792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85883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79666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59392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18866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19111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13537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09341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41623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62862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19929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08179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22231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76539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01089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66810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12991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11934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10075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29245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57795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59951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0079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40010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27049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28154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46261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27078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01996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77512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58229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58556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0525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68897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19069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32839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41306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