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35496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3549638"/>
      <w:bookmarkStart w:id="1" w:name="__Fieldmark__0_33135496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