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37267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12345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04757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29275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