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2233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7255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09679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79855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