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59363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0107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89195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