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43226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9923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81838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4425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