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FORALL_A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FORALL_AN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restricted universal quantification across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stricted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x::P. Q /\ R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FORALL_AND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::P. Q /\ R)  = ((!x::P. Q) /\ (!x::P.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!x::P. Q /\ 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RESQ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