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m n. Sum(m,n)(\n'. (f n') + (g n')) = (Sum(m,n)f) + (Sum(m,n)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