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MUL_ISACUT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isacut(\w. ?x y. (w = x hrat_mul y) /\ cut X x /\ cut 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