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B_IMP_SUM_LES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i m. i &lt; (m - 1) /\ 1 &lt; m ==&gt; (i + 1)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