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ASEN_SUC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ASEN_SUC_CONV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successor function on a numeral into an add-one in the same ra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ba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m} is a list of digits in base {r}, and {m} is a list of digits in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}, then {BASEN_SUC_CONV "SUC (BASEN r m)"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 SUC (BASEN r m) = BASEN r m + BASEN r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{BASEN_SUC_CONV} must be of the form {"SUC (BASEN r [...])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adix must be a numeric constant that is at least 2, and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git lists must be numeric constants, and must be less than the ra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BASEN_SUC_CONV "SUC (BASEN 10 [3;4;5]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SUC(BASEN 10[3;4;5]) = BASEN 10[3;4;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ASEN_SUC_CONV "SUC (BASEN 2 [1;1;1;1]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SUC(BASEN 2[1;1;1;1]) = BASEN 2 [1;0;0;0;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ASEN_SUC_CONV "SUC (BASEN 16 [8;10;14]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SUC(BASEN 16[8;10;14]) = BASEN 16[8;10;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N_ADD_CONV, BASEN_PRE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