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1372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7466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182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20276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