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006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27296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6776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4132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