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5270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34324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14026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0848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