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533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025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517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312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937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93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27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903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498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820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278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146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06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748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975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