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228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6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61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891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841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90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775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73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384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24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9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540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145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