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45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22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415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24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33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884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05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48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1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13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028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756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38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252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56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818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532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