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84711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28862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35791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03561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53485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17171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73285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46710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56450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23896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94566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00979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49597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53857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46650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