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83805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32164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