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8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619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96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189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83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42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291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24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354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627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78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4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59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091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75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26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9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