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60691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304192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423781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189288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573825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465232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591364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453897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147535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724756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96859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21059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98534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