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437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6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00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64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61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794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20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97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150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604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83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66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7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945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745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07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73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