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51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33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84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15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92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678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312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333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344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47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681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940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61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76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933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