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358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7739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0727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4944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1588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4935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6066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2843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9177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1286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143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806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4773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