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41137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02853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