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386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761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808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691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370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518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93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260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650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960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622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582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996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