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5256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6163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8564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7568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3832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0041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3243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5478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6423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3350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811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675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5337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5985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6727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2900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615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