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174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764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352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762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309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688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231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75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33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54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29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04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046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003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582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