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80670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68309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68097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11435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