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39373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77571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73951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29866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50883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7050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95709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35129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